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bookmarkStart w:id="0" w:name="_1228046046"/>
      <w:bookmarkStart w:id="1" w:name="_1197403923"/>
      <w:bookmarkStart w:id="2" w:name="_1192441732"/>
      <w:bookmarkStart w:id="3" w:name="_1105868651"/>
      <w:bookmarkStart w:id="4" w:name="_1105867810"/>
      <w:bookmarkStart w:id="5" w:name="_1105867754"/>
      <w:bookmarkStart w:id="6" w:name="_1105867687"/>
      <w:bookmarkStart w:id="7" w:name="_1105867625"/>
      <w:bookmarkStart w:id="8" w:name="_1105867568"/>
      <w:bookmarkStart w:id="9" w:name="_1105867456"/>
      <w:bookmarkStart w:id="10" w:name="_1105802530"/>
      <w:bookmarkStart w:id="11" w:name="_1105802454"/>
      <w:bookmarkStart w:id="12" w:name="_1105802377"/>
      <w:bookmarkStart w:id="13" w:name="_1058167562"/>
      <w:bookmarkStart w:id="14" w:name="_1040198344"/>
      <w:bookmarkStart w:id="15" w:name="_102853817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16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8pt;height:134.45pt" filled="f" o:ole="">
            <v:imagedata r:id="rId3" o:title=""/>
          </v:shape>
          <o:OLEObject Type="Embed" ProgID="" ShapeID="ole_rId2" DrawAspect="Content" ObjectID="_629365354" r:id="rId2"/>
        </w:objec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INFORMATIVA OFFICINE NAZIONALI DI BOLOGNA, PONTASSIEVE, CATANZARO E MAGAZZINI APPROVVIGIONAMENTI DI BOLOGNA E MESSIN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In data odierna si è svolto un incontro con Direzione Manutenzione di R.F.I., in merito alle Officine Nazionali Manutenzione di Bologna, Pontassieve, Catanzaro e Magazzini approvvigionamenti di Bologna e Messina.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BOLOGNA (ONAE) – PONTASSIEVE - CATANZARO</w:t>
      </w:r>
    </w:p>
    <w:p>
      <w:pPr>
        <w:pStyle w:val="Normal"/>
        <w:jc w:val="both"/>
        <w:rPr/>
      </w:pPr>
      <w:r>
        <w:rPr>
          <w:sz w:val="23"/>
          <w:szCs w:val="23"/>
        </w:rPr>
        <w:t>Per quanto riguarda le Officine Nazionali di Bologna, Pontassieve e Catanzaro, l’azienda conferma l’importanza strategica dei tre stabilimenti prevedendo per Bologna e Pontassieve, un amento della vendita dei prodotti fabbricati e quindi un aumento della capacità produttiva, attraverso la stipula di contratti con realtà esterne al territorio nazional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Nel corso dell’incontro l’Azienda ha palesato difficoltà nel reperimento dai fornitori del materiale necessario per lo svolgimento di alcune lavorazioni, a causa della modifica delle specifiche tecniche richiest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l riguardo le OOSS. Hanno rappresentato l’esigenza di accelerare l’approvviggioamento di tali materiali al fine di garantire un flusso costante di produzion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Relativamente al servizio di revisione dei mezzi su rotaia, di cui si occupano le Officine Nazionali di Bologna e Catanzaro, l’Azienda ha dichiarato che è allo studio un sistema per diminuire i tempi di spostamento dall’ impianto all’ Officina e viceversa.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MAGAZZINI APPROVVIGIONAMENTI DI MESSINA E BOLOGNA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La Società ha comunicato l’intenzione di intensificare il sistema del “just in time” ovvero, approvvigionare l’impianto richiedente attraverso acquisti “su piazza”, evitando lo stoccaggio di materiale all’interno di magazzini.  </w:t>
      </w:r>
    </w:p>
    <w:p>
      <w:pPr>
        <w:pStyle w:val="Normal"/>
        <w:jc w:val="both"/>
        <w:rPr/>
      </w:pPr>
      <w:r>
        <w:rPr>
          <w:sz w:val="23"/>
          <w:szCs w:val="23"/>
        </w:rPr>
        <w:t>Al termine dell’incontro l’Azienda ha ribadito l’intenzione di chiudere l’impianto approvvigionamenti di Messina dal prossimo anno per cessata attività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Le OO.SS., preso atto di quanto dichiarato dall’azienda, hanno lamentato gli scarsi investimenti effettuati dalla medesima nel settore delle Officine Nazionali di R.F.I., nonché la mancanza di programmazione del lavoro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Inoltre, hanno chiesto il ripristino di corrette relazioni industriali e l’attivazione di specifici confronti, in ogni singola realtà, volte sia ad affrontare la situazione lavorativa, fonte di profonda preoccupazione per i lavoratori, sia a svolgere un’ accurata verifica degli attuali livelli occupazional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Relativamente al Magazzino Approvvigionamenti di Messina, le Organizzazioni Sindacali hanno ribadito l’importanza della struttura, funzionale alle particolari necessità del territorio di riferimento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L’Azienda ha dato disponibilità per l’apertura del confronto a livello territoriale a partire dai prossimi giorni, convocando le strutture competenti per esaminare le tematiche dell’organizzazione del lavoro e dei livelli occupazionali. Inoltre in uno specifico incontro le parti affronteranno la questione relativa al Magazzino Approvvigionamenti di Messi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l termine dei predetti confronti territoriali le parti si riuniranno a livello centrale per una valutazione complessiva delle problematiche emers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Roma, 28 febbraio 2007.</w:t>
        <w:tab/>
        <w:tab/>
        <w:tab/>
        <w:tab/>
        <w:tab/>
        <w:tab/>
        <w:t xml:space="preserve">Segreteria Nazionale Or.S.A. </w:t>
      </w:r>
    </w:p>
    <w:sectPr>
      <w:type w:val="nextPage"/>
      <w:pgSz w:w="11906" w:h="16838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7:16:00Z</dcterms:created>
  <dc:creator>Standard</dc:creator>
  <dc:description/>
  <cp:keywords/>
  <dc:language>en-US</dc:language>
  <cp:lastModifiedBy>Standard</cp:lastModifiedBy>
  <dcterms:modified xsi:type="dcterms:W3CDTF">2007-02-28T18:03:00Z</dcterms:modified>
  <cp:revision>14</cp:revision>
  <dc:subject/>
  <dc:title>INFORMATIVA OFFICINE NAZIONALI DI BOLOGNA, PONTASSIEVE, CATANZARO E MAGAZZINI APPROVVIGGIONAMENTI DI BOLOGNA E MESSINA</dc:title>
</cp:coreProperties>
</file>