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sz w:val="36"/>
          <w:szCs w:val="36"/>
        </w:rPr>
      </w:pPr>
      <w:bookmarkStart w:id="0" w:name="_1135440719"/>
      <w:bookmarkStart w:id="1" w:name="_1105801871"/>
      <w:bookmarkStart w:id="2" w:name="_1105801821"/>
      <w:bookmarkStart w:id="3" w:name="_1105801754"/>
      <w:bookmarkStart w:id="4" w:name="_1105801721"/>
      <w:bookmarkStart w:id="5" w:name="_1105801687"/>
      <w:bookmarkStart w:id="6" w:name="_1105801590"/>
      <w:bookmarkStart w:id="7" w:name="_1058167562"/>
      <w:bookmarkStart w:id="8" w:name="_1040198344"/>
      <w:bookmarkStart w:id="9" w:name="_10285381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16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31.25pt" filled="f" o:ole="">
            <v:imagedata r:id="rId3" o:title=""/>
          </v:shape>
          <o:OLEObject Type="Embed" ProgID="" ShapeID="ole_rId2" DrawAspect="Content" ObjectID="_639782865" r:id="rId2"/>
        </w:objec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COMUNICATO MANUTENZIONE INFRASTRUTTURA</w:t>
      </w:r>
    </w:p>
    <w:p>
      <w:pPr>
        <w:pStyle w:val="Normal"/>
        <w:spacing w:lineRule="auto" w:line="24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Osservatorio sicurezza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11 dicembre 2008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n data 11 dicembre si è svolta la ciclica riunione dell’osservatorio concernente la sicurezza in R.F.I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L’azienda nel corso dei lavori ha presentato un progetto, di ampio raggio, rivolto alla ri-formazione del personale, sulle tematiche pertinenti la sicurezz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formazione riguarderà tutti i profili professionali che lavorano nella Manutenzione Infrastruttura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Quindi, a partire dai Capi Unità sino alle maestranze, tutti saranno coinvolti in tale progetto, il quale dovrà completarsi entro il marzo del 2009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Le altre rilevanti iniziative annunciate sono: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Audit a sorpresa e costante monitoraggio sia su cantieri di lavoro FS che in lavorazioni effettuate in appalto da Ditte esterne;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issione di apposita circolare aziendale riguardante le modalità applicative di assegnazione degli incarichi di lavoro per l’esecuzione delle attività all’infrastruttura ferroviaria.   </w:t>
      </w:r>
    </w:p>
    <w:p>
      <w:pPr>
        <w:pStyle w:val="Paragrafoelenco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FINALMENTE, e’ il nostro primo commento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Un’iniziativa forte, di grande impatto sui lavoratori e sull’ambiente della Manutenzione Infrastruttura di R.F.I., questo è quello che da mesi diciamo e scriviamo noi dell’Or.S.A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E’ indispensabile che l’imput arrivi dall’Azienda, sicurezza = lavoro.</w:t>
      </w:r>
    </w:p>
    <w:p>
      <w:pPr>
        <w:pStyle w:val="Normal"/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L’iniziativa è ottima, ora portiamola a compimento, Azienda e lavoratori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FINE COMUNI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3:00Z</dcterms:created>
  <dc:creator>Andrea</dc:creator>
  <dc:description/>
  <cp:keywords/>
  <dc:language>en-US</dc:language>
  <cp:lastModifiedBy>_</cp:lastModifiedBy>
  <cp:lastPrinted>2008-12-16T13:30:00Z</cp:lastPrinted>
  <dcterms:modified xsi:type="dcterms:W3CDTF">2008-12-16T12:55:00Z</dcterms:modified>
  <cp:revision>9</cp:revision>
  <dc:subject/>
  <dc:title/>
</cp:coreProperties>
</file>